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ＭＳ 明朝;MS Mincho"/>
          <w:kern w:val="0"/>
          <w:szCs w:val="21"/>
        </w:rPr>
        <w:t>　　　　　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講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師</w:t>
      </w:r>
      <w:r>
        <w:rPr>
          <w:rFonts w:cs="ＭＳ 明朝;MS Mincho" w:ascii="Times New Roman" w:hAnsi="Times New Roman"/>
          <w:b/>
          <w:bCs/>
          <w:kern w:val="0"/>
          <w:sz w:val="28"/>
          <w:szCs w:val="28"/>
        </w:rPr>
        <w:t>(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予定</w:t>
      </w:r>
      <w:r>
        <w:rPr>
          <w:rFonts w:cs="ＭＳ 明朝;MS Mincho" w:ascii="Times New Roman" w:hAnsi="Times New Roman"/>
          <w:b/>
          <w:bCs/>
          <w:kern w:val="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</w:t>
      </w:r>
      <w:r>
        <w:rPr>
          <w:rFonts w:ascii="Times New Roman" w:hAnsi="Times New Roman" w:cs="ＭＳ 明朝;MS Mincho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135255</wp:posOffset>
                </wp:positionV>
                <wp:extent cx="1485900" cy="565785"/>
                <wp:effectExtent l="12700" t="13335" r="412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該当するもの１つをチェック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80.8pt;margin-top:10.65pt;width:116.95pt;height:4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該当するもの１つをチェックすること。</w:t>
                      </w:r>
                    </w:p>
                  </w:txbxContent>
                </v:textbox>
                <v:fill o:detectmouseclick="t" type="solid" color2="#330000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ＭＳ 明朝;MS Mincho"/>
          <w:kern w:val="0"/>
          <w:szCs w:val="21"/>
        </w:rPr>
        <w:t>訓練コース名：○○高等技術専門校　農業科（野菜コース）　○月開始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定員</w:t>
      </w:r>
      <w:r>
        <w:rPr>
          <w:rFonts w:cs="ＭＳ 明朝;MS Mincho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【要素別点検】</w:t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5327"/>
        <w:gridCol w:w="1917"/>
        <w:gridCol w:w="870"/>
      </w:tblGrid>
      <w:tr>
        <w:trPr>
          <w:trHeight w:val="340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内　　　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13360</wp:posOffset>
                      </wp:positionV>
                      <wp:extent cx="676275" cy="1264285"/>
                      <wp:effectExtent l="13335" t="1397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264320"/>
                              </a:xfrm>
                              <a:custGeom>
                                <a:avLst/>
                                <a:gdLst>
                                  <a:gd name="textAreaLeft" fmla="*/ 18720 w 383400"/>
                                  <a:gd name="textAreaRight" fmla="*/ 364680 w 383400"/>
                                  <a:gd name="textAreaTop" fmla="*/ 18720 h 716760"/>
                                  <a:gd name="textAreaBottom" fmla="*/ 698040 h 71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763"/>
                                    </a:lnTo>
                                    <a:arcTo wR="3600" hR="3600" stAng="10800000" swAng="-5400000"/>
                                    <a:lnTo>
                                      <a:pt x="18000" y="40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5.2pt;margin-top:16.8pt;width:53.2pt;height:99.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exac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講師の資格及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その人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いずれかを選ぶこと。</w:t>
            </w:r>
          </w:p>
        </w:tc>
      </w:tr>
      <w:tr>
        <w:trPr>
          <w:trHeight w:val="633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で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いる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82550</wp:posOffset>
                      </wp:positionV>
                      <wp:extent cx="4670425" cy="1459230"/>
                      <wp:effectExtent l="13970" t="12700" r="30099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0280" cy="1459080"/>
                              </a:xfrm>
                              <a:prstGeom prst="roundRect">
                                <a:avLst>
                                  <a:gd name="adj" fmla="val 9056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『職業訓練指導員』に印を付けた場合、『資格・免許等及び　交付番号』の欄に指導員免許の科目名を下記のとおり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なお、指導員免許は、担当科目に記入した内容に関係する免許のみ認めるものと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【例】職業訓練指導員（情報処理）第○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※その他、訓練に関する資格も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39.45pt;margin-top:6.5pt;width:367.7pt;height:1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『職業訓練指導員』に印を付けた場合、『資格・免許等及び　交付番号』の欄に指導員免許の科目名を下記のとおり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お、指導員免許は、担当科目に記入した内容に関係する免許のみ認めるもの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例】職業訓練指導員（情報処理）第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その他、訓練に関する資格も記入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講師の熟練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講師経験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年以上の者が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はい ・□いい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spacing w:lineRule="exact" w:line="240"/>
        <w:textAlignment w:val="baseline"/>
        <w:rPr>
          <w:rFonts w:cs="ＭＳ 明朝;MS Mincho"/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b/>
          <w:kern w:val="0"/>
          <w:sz w:val="16"/>
          <w:szCs w:val="16"/>
        </w:rPr>
        <w:t>※</w:t>
      </w:r>
      <w:r>
        <w:rPr>
          <w:rFonts w:ascii="Times New Roman" w:hAnsi="Times New Roman" w:cs="ＭＳ 明朝;MS Mincho"/>
          <w:b/>
          <w:kern w:val="0"/>
          <w:sz w:val="16"/>
          <w:szCs w:val="16"/>
        </w:rPr>
        <w:t>関連科目は、様式５－３に記載する専門学科、実技に関する科目であること。</w:t>
      </w:r>
    </w:p>
    <w:p>
      <w:pPr>
        <w:pStyle w:val="Normal"/>
        <w:overflowPunct w:val="false"/>
        <w:spacing w:lineRule="exact" w:line="240"/>
        <w:textAlignment w:val="baseline"/>
        <w:rPr>
          <w:rFonts w:ascii="Times New Roman" w:hAnsi="Times New Roman" w:cs="ＭＳ 明朝;MS Mincho"/>
          <w:b/>
          <w:b/>
          <w:kern w:val="0"/>
          <w:sz w:val="16"/>
          <w:szCs w:val="16"/>
        </w:rPr>
      </w:pPr>
      <w:r>
        <w:rPr>
          <w:rFonts w:cs="ＭＳ 明朝;MS Mincho" w:ascii="Times New Roman" w:hAnsi="Times New Roman"/>
          <w:b/>
          <w:kern w:val="0"/>
          <w:sz w:val="16"/>
          <w:szCs w:val="16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6685</wp:posOffset>
                      </wp:positionV>
                      <wp:extent cx="2827020" cy="1314450"/>
                      <wp:effectExtent l="12700" t="13335" r="84963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7080" cy="131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『30条の２第２項に該当』に印を付けた場合、その根拠を仕様書の資格要件から選択し「能開法30条の２第２項に該当する場合」欄に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※記入欄の【記入例】は削除す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5.85pt;margin-top:11.55pt;width:222.55pt;height:10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『30条の２第２項に該当』に印を付けた場合、その根拠を仕様書の資格要件から選択し「能開法30条の２第２項に該当する場合」欄に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記入欄の【記入例】は削除すること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21590</wp:posOffset>
                      </wp:positionV>
                      <wp:extent cx="1036320" cy="1965960"/>
                      <wp:effectExtent l="12700" t="12700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965960"/>
                              </a:xfrm>
                              <a:custGeom>
                                <a:avLst/>
                                <a:gdLst>
                                  <a:gd name="textAreaLeft" fmla="*/ 28440 w 587520"/>
                                  <a:gd name="textAreaRight" fmla="*/ 559080 w 587520"/>
                                  <a:gd name="textAreaTop" fmla="*/ 28440 h 1114560"/>
                                  <a:gd name="textAreaBottom" fmla="*/ 1086120 h 111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96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365"/>
                                    </a:lnTo>
                                    <a:arcTo wR="3600" hR="3600" stAng="10800000" swAng="-5400000"/>
                                    <a:lnTo>
                                      <a:pt x="18000" y="4096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62.35pt;margin-top:1.7pt;width:81.55pt;height:154.7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57150</wp:posOffset>
                      </wp:positionV>
                      <wp:extent cx="27241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pt,4.5pt" to="163.2pt,4.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87630</wp:posOffset>
                      </wp:positionV>
                      <wp:extent cx="0" cy="70929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09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6.9pt" to="44.8pt,62.7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97790</wp:posOffset>
                      </wp:positionV>
                      <wp:extent cx="1217295" cy="184150"/>
                      <wp:effectExtent l="8890" t="8255" r="825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15pt;margin-top:7.7pt;width:95.8pt;height:14.4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318" w:hanging="318"/>
              <w:textAlignment w:val="baseline"/>
              <w:rPr>
                <w:rFonts w:ascii="ＭＳ 明朝;MS Mincho" w:hAnsi="ＭＳ 明朝;MS Mincho" w:cs="Times New Roman"/>
                <w:b/>
                <w:b/>
                <w:spacing w:val="2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b/>
                <w:spacing w:val="2"/>
                <w:kern w:val="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7000</wp:posOffset>
                      </wp:positionV>
                      <wp:extent cx="1346835" cy="186055"/>
                      <wp:effectExtent l="8890" t="8890" r="825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76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.85pt;margin-top:10pt;width:106pt;height:14.6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485140</wp:posOffset>
                      </wp:positionV>
                      <wp:extent cx="5600700" cy="647700"/>
                      <wp:effectExtent l="12700" t="12700" r="1333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95pt;margin-top:38.2pt;width:440.95pt;height:50.9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94945</wp:posOffset>
                      </wp:positionV>
                      <wp:extent cx="27241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15.35pt" to="117.9pt,15.3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162560</wp:posOffset>
                      </wp:positionV>
                      <wp:extent cx="537210" cy="273050"/>
                      <wp:effectExtent l="635" t="1143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7120" cy="27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pt,12.8pt" to="131.15pt,34.25pt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該当する場合、その項</w:t>
            </w:r>
            <w:r>
              <w:rPr>
                <w:rFonts w:ascii="ＭＳ 明朝;MS Mincho" w:hAnsi="ＭＳ 明朝;MS Mincho" w:cs="Times New Roman"/>
                <w:spacing w:val="5"/>
                <w:w w:val="74"/>
                <w:kern w:val="0"/>
                <w:sz w:val="16"/>
                <w:szCs w:val="16"/>
              </w:rPr>
              <w:t>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大学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ind w:firstLine="1507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ind w:firstLine="1507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207645</wp:posOffset>
                      </wp:positionV>
                      <wp:extent cx="2260600" cy="1720850"/>
                      <wp:effectExtent l="12700" t="12700" r="1333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440" cy="1720800"/>
                              </a:xfrm>
                              <a:prstGeom prst="roundRect">
                                <a:avLst>
                                  <a:gd name="adj" fmla="val 11699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76.2pt;margin-top:16.35pt;width:177.95pt;height:135.4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104265</wp:posOffset>
                      </wp:positionV>
                      <wp:extent cx="403225" cy="587375"/>
                      <wp:effectExtent l="10795" t="0" r="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3200" cy="587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86.95pt" to="58.85pt,133.15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58775</wp:posOffset>
                      </wp:positionV>
                      <wp:extent cx="1369695" cy="284480"/>
                      <wp:effectExtent l="13335" t="13335" r="1270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9.85pt;margin-top:28.25pt;width:107.8pt;height:22.3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10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323" w:hanging="323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95885</wp:posOffset>
                      </wp:positionV>
                      <wp:extent cx="6985" cy="281305"/>
                      <wp:effectExtent l="36830" t="635" r="3302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281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7.55pt" to="84.45pt,29.65pt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87325</wp:posOffset>
                      </wp:positionV>
                      <wp:extent cx="2901315" cy="772795"/>
                      <wp:effectExtent l="13335" t="13970" r="11982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77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講師履歴については、「担当科目に係る講師年数」に記載した年数に関係する履歴のみ抜粋して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-4.45pt;margin-top:14.75pt;width:228.4pt;height: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講師履歴については、「担当科目に係る講師年数」に記載した年数に関係する履歴のみ抜粋して記入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大学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77495</wp:posOffset>
                      </wp:positionV>
                      <wp:extent cx="742950" cy="276225"/>
                      <wp:effectExtent l="12700" t="13335" r="1333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-5.15pt;margin-top:-21.85pt;width:58.4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福岡　太郎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  <w:szCs w:val="21"/>
              </w:rPr>
              <w:t>ふくおか　たろう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H5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3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月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6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1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1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17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H2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月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〇〇農業高等学校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福岡県委託訓練農業科（野菜コース）講師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）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福岡県委託訓練農業科（果樹コース）講師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か月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福岡県委託訓練農業科（野菜コース）講師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か月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Cs w:val="21"/>
              </w:rPr>
              <w:t>5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主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作物総論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野菜各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213" w:hanging="213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73025</wp:posOffset>
                      </wp:positionV>
                      <wp:extent cx="1346835" cy="186055"/>
                      <wp:effectExtent l="8890" t="8890" r="825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76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.75pt;margin-top:5.75pt;width:106pt;height:14.6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該当する項目を○で囲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学校教育法による高等学校卒業者であり、実務経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年以上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4310</wp:posOffset>
                </wp:positionH>
                <wp:positionV relativeFrom="paragraph">
                  <wp:posOffset>-3032760</wp:posOffset>
                </wp:positionV>
                <wp:extent cx="6629400" cy="309816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098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-238.8pt;width:521.95pt;height:243.9pt;mso-wrap-style:none;v-text-anchor:middle">
                <v:fill o:detectmouseclick="t" on="false"/>
                <v:stroke color="black" weight="255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248" w:hanging="24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該当する項目を○で囲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高等学校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【注】</w:t>
      </w:r>
      <w:r>
        <w:rPr>
          <w:rFonts w:ascii="ＭＳ 明朝;MS Mincho" w:hAnsi="ＭＳ 明朝;MS Mincho" w:cs="ＭＳ 明朝;MS Mincho"/>
          <w:kern w:val="0"/>
          <w:szCs w:val="21"/>
        </w:rPr>
        <w:t>①講師の主任、副任について該当するほうを記入して下さい。</w:t>
      </w:r>
    </w:p>
    <w:p>
      <w:pPr>
        <w:pStyle w:val="Normal"/>
        <w:overflowPunct w:val="false"/>
        <w:ind w:left="846" w:hanging="846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②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担当科目には、講師が担当する教科の科目（様式５－３に記載した教科）を記入してください。</w:t>
      </w:r>
    </w:p>
    <w:p>
      <w:pPr>
        <w:pStyle w:val="Normal"/>
        <w:overflowPunct w:val="false"/>
        <w:ind w:left="842" w:hanging="842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③担当科目に係る講師年数については、講師の経歴で記載した経験年数の合計を記入してください。（担当科目に係る経験年数に限ります）</w:t>
      </w:r>
    </w:p>
    <w:p>
      <w:pPr>
        <w:pStyle w:val="Normal"/>
        <w:overflowPunct w:val="false"/>
        <w:ind w:left="846" w:hanging="846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④講師要件のうち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いずれか</w:t>
      </w:r>
      <w:r>
        <w:rPr>
          <w:rFonts w:ascii="ＭＳ 明朝;MS Mincho" w:hAnsi="ＭＳ 明朝;MS Mincho" w:cs="ＭＳ 明朝;MS Mincho"/>
          <w:kern w:val="0"/>
          <w:szCs w:val="21"/>
        </w:rPr>
        <w:t>に○印をつけてください。また、職業能力開発促進法第</w:t>
      </w:r>
      <w:r>
        <w:rPr>
          <w:rFonts w:cs="ＭＳ 明朝;MS Mincho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Cs w:val="21"/>
        </w:rPr>
        <w:t>条の２第２項に該当する場合、次項に該当する場合の項目を記入してください。</w:t>
      </w:r>
    </w:p>
    <w:p>
      <w:pPr>
        <w:pStyle w:val="Normal"/>
        <w:overflowPunct w:val="false"/>
        <w:ind w:left="876" w:hanging="213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ascii="ＭＳ 明朝;MS Mincho" w:hAnsi="ＭＳ 明朝;MS Mincho" w:cs="ＭＳ 明朝;MS Mincho"/>
          <w:kern w:val="0"/>
          <w:szCs w:val="21"/>
        </w:rPr>
        <w:t>講師の経歴には、講師に関する実績履歴、職務履歴及び期間を記入してください。</w:t>
      </w:r>
      <w:r>
        <w:rPr>
          <w:rFonts w:ascii="ＭＳ 明朝;MS Mincho" w:hAnsi="ＭＳ 明朝;MS Mincho" w:cs="ＭＳ 明朝;MS Mincho"/>
          <w:b/>
          <w:kern w:val="0"/>
          <w:szCs w:val="21"/>
        </w:rPr>
        <w:t>（担当科目に関係する経歴のみ抜粋して御記入ください。）</w:t>
      </w:r>
    </w:p>
    <w:p>
      <w:pPr>
        <w:pStyle w:val="Normal"/>
        <w:overflowPunct w:val="false"/>
        <w:ind w:firstLine="636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⑥</w:t>
      </w:r>
      <w:r>
        <w:rPr>
          <w:rFonts w:ascii="ＭＳ 明朝;MS Mincho" w:hAnsi="ＭＳ 明朝;MS Mincho" w:cs="ＭＳ 明朝;MS Mincho"/>
          <w:kern w:val="0"/>
          <w:szCs w:val="21"/>
        </w:rPr>
        <w:t>資格・免許は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職業訓練指導員免許</w:t>
      </w:r>
      <w:r>
        <w:rPr>
          <w:rFonts w:ascii="ＭＳ 明朝;MS Mincho" w:hAnsi="ＭＳ 明朝;MS Mincho" w:cs="ＭＳ 明朝;MS Mincho"/>
          <w:kern w:val="0"/>
          <w:szCs w:val="21"/>
        </w:rPr>
        <w:t>及び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担当科に関わる免許・資格</w:t>
      </w:r>
      <w:r>
        <w:rPr>
          <w:rFonts w:ascii="ＭＳ 明朝;MS Mincho" w:hAnsi="ＭＳ 明朝;MS Mincho" w:cs="ＭＳ 明朝;MS Mincho"/>
          <w:kern w:val="0"/>
          <w:szCs w:val="21"/>
        </w:rPr>
        <w:t>等を記入してください。</w:t>
      </w:r>
    </w:p>
    <w:p>
      <w:pPr>
        <w:pStyle w:val="Normal"/>
        <w:overflowPunct w:val="false"/>
        <w:ind w:firstLine="636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⑦</w:t>
      </w:r>
      <w:r>
        <w:rPr>
          <w:rFonts w:ascii="ＭＳ 明朝;MS Mincho" w:hAnsi="ＭＳ 明朝;MS Mincho" w:cs="ＭＳ 明朝;MS Mincho"/>
          <w:kern w:val="0"/>
          <w:szCs w:val="21"/>
        </w:rPr>
        <w:t>職業訓練指導員または能開法</w:t>
      </w:r>
      <w:r>
        <w:rPr>
          <w:rFonts w:cs="ＭＳ 明朝;MS Mincho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Cs w:val="21"/>
        </w:rPr>
        <w:t>条の２第２項に該当する者が</w:t>
      </w:r>
      <w:r>
        <w:rPr>
          <w:rFonts w:cs="ＭＳ 明朝;MS Mincho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ＭＳ 明朝;MS Mincho"/>
          <w:kern w:val="0"/>
          <w:szCs w:val="21"/>
        </w:rPr>
        <w:t>人以上いること。</w:t>
      </w:r>
    </w:p>
    <w:p>
      <w:pPr>
        <w:pStyle w:val="Normal"/>
        <w:overflowPunct w:val="false"/>
        <w:ind w:left="866" w:hanging="217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Cs w:val="21"/>
        </w:rPr>
        <w:t>⑧</w:t>
      </w:r>
      <w:r>
        <w:rPr>
          <w:rFonts w:ascii="ＭＳ 明朝;MS Mincho" w:hAnsi="ＭＳ 明朝;MS Mincho" w:cs="ＭＳ 明朝;MS Mincho"/>
          <w:b/>
          <w:spacing w:val="2"/>
          <w:kern w:val="0"/>
          <w:szCs w:val="21"/>
        </w:rPr>
        <w:t>契約候補者決定後、この様式に記載している内容を証明するため、以下の添付資料が必要となる。</w:t>
      </w:r>
    </w:p>
    <w:p>
      <w:pPr>
        <w:pStyle w:val="Normal"/>
        <w:overflowPunct w:val="false"/>
        <w:ind w:firstLine="866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  <w:highlight w:val="cyan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雇用関係を証明する写し。予定の場合はそれに変わるもの。</w:t>
      </w:r>
    </w:p>
    <w:p>
      <w:pPr>
        <w:pStyle w:val="Normal"/>
        <w:overflowPunct w:val="false"/>
        <w:ind w:firstLine="866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  <w:highlight w:val="cyan"/>
          <w:u w:val="single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資格・免許の証明書（資格免許交付番号記載のもの。）</w:t>
      </w:r>
    </w:p>
    <w:p>
      <w:pPr>
        <w:pStyle w:val="Normal"/>
        <w:overflowPunct w:val="false"/>
        <w:ind w:firstLine="857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能開法</w:t>
      </w:r>
      <w:r>
        <w:rPr>
          <w:rFonts w:cs="ＭＳ 明朝;MS Mincho" w:ascii="ＭＳ 明朝;MS Mincho" w:hAnsi="ＭＳ 明朝;MS Mincho"/>
          <w:b/>
          <w:spacing w:val="2"/>
          <w:kern w:val="0"/>
          <w:szCs w:val="21"/>
          <w:highlight w:val="cyan"/>
        </w:rPr>
        <w:t>30</w:t>
      </w: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条の２第２項に該当する場合、それを証明する書類。説明会解説参照。</w:t>
      </w:r>
    </w:p>
    <w:p>
      <w:pPr>
        <w:pStyle w:val="Normal"/>
        <w:overflowPunct w:val="false"/>
        <w:ind w:firstLine="648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289"/>
      <w:pgNumType w:start="1" w:fmt="decimal"/>
      <w:formProt w:val="false"/>
      <w:textDirection w:val="lrTb"/>
      <w:docGrid w:type="linesAndChars" w:linePitch="29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6</w:t>
    </w:r>
    <w:r>
      <w:rPr/>
      <w:t>号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12:00Z</dcterms:created>
  <dc:creator>user</dc:creator>
  <dc:description/>
  <cp:keywords/>
  <dc:language>en-US</dc:language>
  <cp:lastModifiedBy>福岡県</cp:lastModifiedBy>
  <cp:lastPrinted>2015-01-19T15:00:00Z</cp:lastPrinted>
  <dcterms:modified xsi:type="dcterms:W3CDTF">2026-01-09T10:40:00Z</dcterms:modified>
  <cp:revision>48</cp:revision>
  <dc:subject/>
  <dc:title>                                誓 約 書                            　　</dc:title>
</cp:coreProperties>
</file>