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9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年 　 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福岡県知事　　服部　誠太郎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自動販売機設置事業者公募（福岡県営住宅敷地内）募集要項」に関する質問書を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者）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2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所在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法人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代表者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担当所属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担当者職名・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電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FAX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アドレ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質問内容）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134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ペー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目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質問内容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361" w:right="1134" w:gutter="0" w:header="0" w:top="851" w:footer="0" w:bottom="851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9:00Z</dcterms:created>
  <dc:creator>Administrator</dc:creator>
  <dc:description/>
  <cp:keywords/>
  <dc:language>en-US</dc:language>
  <cp:lastModifiedBy>福岡県</cp:lastModifiedBy>
  <cp:lastPrinted>2023-01-13T09:29:00Z</cp:lastPrinted>
  <dcterms:modified xsi:type="dcterms:W3CDTF">2025-12-10T00:52:00Z</dcterms:modified>
  <cp:revision>22</cp:revision>
  <dc:subject/>
  <dc:title/>
</cp:coreProperties>
</file>