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御笠川浄化センター沈砂池ポンプ棟監視制御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1:45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9-02T01:45:00Z</dcterms:modified>
  <cp:revision>2</cp:revision>
  <dc:subject/>
  <dc:title/>
</cp:coreProperties>
</file>