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遠賀川下流浄化センターし尿等受入施設電気設備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2:07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02T02:07:00Z</dcterms:modified>
  <cp:revision>2</cp:revision>
  <dc:subject/>
  <dc:title/>
</cp:coreProperties>
</file>