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福岡県農業大学校宿泊棟大規模改修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br w:type="page"/>
      </w: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6:38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8-26T06:38:00Z</dcterms:modified>
  <cp:revision>2</cp:revision>
  <dc:subject/>
  <dc:title/>
</cp:coreProperties>
</file>