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遠賀川下流浄化センターし尿等受入施設機械設備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24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6:43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8-14T06:43:00Z</dcterms:modified>
  <cp:revision>2</cp:revision>
  <dc:subject/>
  <dc:title/>
</cp:coreProperties>
</file>