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をインターネット上からダウンロードすることができ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入札時積算数量書は含まれていません。入札時積算数量書は、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（通知日は入札説明書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を参照下さい。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firstLine="40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希望す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申込み先：建築都市総務課契約室　</w:t>
            </w:r>
          </w:p>
          <w:p>
            <w:pPr>
              <w:pStyle w:val="Normal"/>
              <w:overflowPunct w:val="false"/>
              <w:ind w:firstLine="21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44"/>
                <w:szCs w:val="22"/>
                <w:u w:val="single"/>
              </w:rPr>
              <w:t>ＦＡＸ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番号　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申込者のメールアドレスに、ダウンロード先のＵＲＬを送信します。記載されたＵＲＬ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ダウンロード方法は、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  <w:u w:val="single"/>
              </w:rPr>
              <w:t>次のページ以降をご覧下さい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u w:val="single"/>
              </w:rPr>
              <w:t>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は、パソコンのセキュリティの設定が関係している可能性があります。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火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金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。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福岡武道館解体工事（第１工区）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記 入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3:57:00Z</dcterms:created>
  <dc:creator>福岡県</dc:creator>
  <dc:description/>
  <cp:keywords/>
  <dc:language>en-US</dc:language>
  <cp:lastModifiedBy>福岡県</cp:lastModifiedBy>
  <cp:lastPrinted>2019-04-18T14:09:00Z</cp:lastPrinted>
  <dcterms:modified xsi:type="dcterms:W3CDTF">2025-07-22T04:36:00Z</dcterms:modified>
  <cp:revision>3</cp:revision>
  <dc:subject/>
  <dc:title/>
</cp:coreProperties>
</file>