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福岡中央高等学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号館棟他大規模改造工事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-1)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1:52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6-16T01:52:00Z</dcterms:modified>
  <cp:revision>2</cp:revision>
  <dc:subject/>
  <dc:title/>
</cp:coreProperties>
</file>