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多々良川浄化センター第２水処理紫外線消毒機械設備更新工事（３期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14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01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6-06T11:01:00Z</dcterms:modified>
  <cp:revision>2</cp:revision>
  <dc:subject/>
  <dc:title/>
</cp:coreProperties>
</file>