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水産海洋技術センター有明海研究所管理棟他大規模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7:49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01T07:49:00Z</dcterms:modified>
  <cp:revision>2</cp:revision>
  <dc:subject/>
  <dc:title/>
</cp:coreProperties>
</file>