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2"/>
        </w:rPr>
        <w:t>３　営業区域の処理方式・種類別受託浄化槽の状況について</w:t>
      </w: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　　　　　　　　　　　　　　２－２</w:t>
      </w:r>
    </w:p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742"/>
        <w:gridCol w:w="709"/>
        <w:gridCol w:w="709"/>
        <w:gridCol w:w="1304"/>
        <w:gridCol w:w="1304"/>
        <w:gridCol w:w="1304"/>
        <w:gridCol w:w="1304"/>
        <w:gridCol w:w="1531"/>
      </w:tblGrid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単独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合併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処理方式</w:t>
            </w:r>
          </w:p>
        </w:tc>
        <w:tc>
          <w:tcPr>
            <w:tcW w:w="3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種　類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期間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a</w:t>
            </w:r>
          </w:p>
        </w:tc>
        <w:tc>
          <w:tcPr>
            <w:tcW w:w="39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基数</w:t>
            </w:r>
          </w:p>
        </w:tc>
        <w:tc>
          <w:tcPr>
            <w:tcW w:w="130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保守点検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f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a×e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営業区域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　　　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営業区域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　　　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営業区域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d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　　　）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e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＝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b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＋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c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＋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d</w:t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単独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全ばっ気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以下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～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0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分離接触ばっ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分離ばっ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単純ばっ気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～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0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0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以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散水ろ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平面酸化床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地下砂ろ過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6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合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分離接触ばっ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嫌気ろ床接触ばっ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9"/>
                <w:szCs w:val="19"/>
              </w:rPr>
              <w:t>脱窒ろ床接触ばっ気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～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0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活性汚泥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回転板接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接触ばっ気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散水ろ床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１　砂ろ過装置、活性炭吸着装置又は凝集層を有する浄化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5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160"/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２　スクリーン及び流量調整タンク又は流量調整槽を有する浄化槽（１に掲げるものを除く。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３　１及び２に掲げる浄化槽以外の浄化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/>
        <w:tc>
          <w:tcPr>
            <w:tcW w:w="785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注　１　区分・保守点検の回数等については、環境省関係浄化槽法施行規則第６条による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２　同規則第６条以外の処理方式については、空欄を利用し、単独・合併の別、処理方式、種類、基数及び保守点検の回数等を記入すること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418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結語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9">
    <w:name w:val="プレースホルダ テキスト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結語"/>
    <w:basedOn w:val="Normal"/>
    <w:qFormat/>
    <w:pPr>
      <w:jc w:val="right"/>
    </w:pPr>
    <w:rPr>
      <w:rFonts w:ascii="Century" w:hAnsi="Century" w:eastAsia="ＭＳ 明朝;MS Mincho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22:00Z</dcterms:created>
  <dc:creator>福岡県</dc:creator>
  <dc:description/>
  <dc:language>en-US</dc:language>
  <cp:lastModifiedBy>福岡県</cp:lastModifiedBy>
  <cp:lastPrinted>2015-03-23T09:28:00Z</cp:lastPrinted>
  <dcterms:modified xsi:type="dcterms:W3CDTF">2015-03-31T11:22:00Z</dcterms:modified>
  <cp:revision>2</cp:revision>
  <dc:subject/>
  <dc:title/>
</cp:coreProperties>
</file>