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spacing w:lineRule="atLeast" w:line="400"/>
              <w:ind w:left="572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left="572" w:firstLine="14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東筑高等学校図書館棟他大規模改造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1:29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3-25T11:29:00Z</dcterms:modified>
  <cp:revision>2</cp:revision>
  <dc:subject/>
  <dc:title/>
</cp:coreProperties>
</file>