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北筑高等学校管理・教室棟内部改造他工事（第１期－１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00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3-25T10:00:00Z</dcterms:modified>
  <cp:revision>2</cp:revision>
  <dc:subject/>
  <dc:title/>
</cp:coreProperties>
</file>