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 xml:space="preserve">令和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7 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年 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月 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都市計画道路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新飯塚潤野線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橋梁下部工（Ｐ２）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7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</w:rPr>
        <w:t>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2:13:00Z</dcterms:created>
  <dc:creator>内藤　智巳</dc:creator>
  <dc:description/>
  <cp:keywords/>
  <dc:language>en-US</dc:language>
  <cp:lastModifiedBy>福岡県</cp:lastModifiedBy>
  <cp:lastPrinted>2025-02-04T19:59:00Z</cp:lastPrinted>
  <dcterms:modified xsi:type="dcterms:W3CDTF">2025-02-06T02:13:00Z</dcterms:modified>
  <cp:revision>2</cp:revision>
  <dc:subject/>
  <dc:title/>
</cp:coreProperties>
</file>