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P創英角ｺﾞｼｯｸUB"/>
          <w:sz w:val="24"/>
        </w:rPr>
      </w:pPr>
      <w:r>
        <w:rPr>
          <w:rFonts w:eastAsia="HGP創英角ｺﾞｼｯｸUB"/>
          <w:sz w:val="24"/>
        </w:rPr>
      </w:r>
    </w:p>
    <w:p>
      <w:pPr>
        <w:pStyle w:val="Normal"/>
        <w:jc w:val="center"/>
        <w:rPr/>
      </w:pPr>
      <w:r>
        <w:rPr>
          <w:rFonts w:eastAsia="ＤＦ特太ゴシック体;ＭＳ 明朝"/>
          <w:sz w:val="24"/>
        </w:rPr>
        <w:t>別添２－２　居宅サービス事業者等自主点検表（指定介護老人福祉施設（ユニット型）</w:t>
      </w:r>
      <w:r>
        <w:rPr/>
        <w:t>）</w:t>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45"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名　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種　別</w:t>
            </w:r>
          </w:p>
        </w:tc>
        <w:tc>
          <w:tcPr>
            <w:tcW w:w="7470"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ユニット型介護老人福祉施設</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種別は該当するものに○をつけ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215900</wp:posOffset>
                </wp:positionV>
                <wp:extent cx="133350" cy="228600"/>
                <wp:effectExtent l="4445" t="2540" r="4445" b="2540"/>
                <wp:wrapNone/>
                <wp:docPr id="1" name=""/>
                <a:graphic xmlns:a="http://schemas.openxmlformats.org/drawingml/2006/main">
                  <a:graphicData uri="http://schemas.microsoft.com/office/word/2010/wordprocessingShape">
                    <wps:wsp>
                      <wps:cNvSpPr/>
                      <wps:spPr>
                        <a:xfrm flipV="1">
                          <a:off x="0" y="0"/>
                          <a:ext cx="13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7pt" to="414.7pt,34.95pt" stroked="t" o:allowincell="f" style="position:absolute;flip:y">
                <v:stroke color="black" weight="9360" joinstyle="miter" endcap="flat"/>
                <v:fill o:detectmouseclick="t" on="false"/>
                <w10:wrap type="none"/>
              </v:line>
            </w:pict>
          </mc:Fallback>
        </mc:AlternateContent>
      </w: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mc:AlternateContent>
          <mc:Choice Requires="wps">
            <w:drawing>
              <wp:anchor behindDoc="0" distT="0" distB="0" distL="114935" distR="114935" simplePos="0" locked="0" layoutInCell="0" allowOverlap="1" relativeHeight="13">
                <wp:simplePos x="0" y="0"/>
                <wp:positionH relativeFrom="column">
                  <wp:posOffset>5067300</wp:posOffset>
                </wp:positionH>
                <wp:positionV relativeFrom="paragraph">
                  <wp:posOffset>101600</wp:posOffset>
                </wp:positionV>
                <wp:extent cx="66675" cy="114300"/>
                <wp:effectExtent l="4445" t="2540" r="4445" b="2540"/>
                <wp:wrapNone/>
                <wp:docPr id="2" name=""/>
                <a:graphic xmlns:a="http://schemas.openxmlformats.org/drawingml/2006/main">
                  <a:graphicData uri="http://schemas.microsoft.com/office/word/2010/wordprocessingShape">
                    <wps:wsp>
                      <wps:cNvSpPr/>
                      <wps:spPr>
                        <a:xfrm>
                          <a:off x="0" y="0"/>
                          <a:ext cx="66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8pt" to="404.2pt,16.9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している</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していない</w:t>
      </w:r>
      <w:r>
        <w:rPr>
          <w:rFonts w:ascii="ＭＳ ゴシック;MS Gothic" w:hAnsi="ＭＳ ゴシック;MS Gothic" w:cs="ＭＳ ゴシック;MS Gothic" w:eastAsia="ＭＳ ゴシック;MS Gothic"/>
          <w:sz w:val="20"/>
        </w:rPr>
        <w:t>の該当する方にチェック</w:t>
      </w:r>
      <w:r>
        <w:rPr>
          <w:rFonts w:ascii="HGP正楷書体;ＭＳ Ｐ明朝" w:hAnsi="HGP正楷書体;ＭＳ Ｐ明朝" w:cs="ＭＳ ゴシック;MS Gothic" w:eastAsia="HGP正楷書体;ＭＳ Ｐ明朝"/>
          <w:sz w:val="22"/>
        </w:rPr>
        <w:t>（</w:t>
      </w:r>
      <w:r>
        <w:rPr>
          <w:rFonts w:ascii="ＭＳ ゴシック;MS Gothic" w:hAnsi="ＭＳ ゴシック;MS Gothic" w:cs="ＭＳ ゴシック;MS Gothic" w:eastAsia="ＭＳ ゴシック;MS Gothic"/>
          <w:sz w:val="20"/>
        </w:rPr>
        <w:t>　　　）をしてください。</w:t>
      </w:r>
    </w:p>
    <w:p>
      <w:pPr>
        <w:pStyle w:val="Normal"/>
        <w:rPr/>
      </w:pPr>
      <w:r>
        <w:rPr>
          <w:rFonts w:ascii="ＭＳ ゴシック;MS Gothic" w:hAnsi="ＭＳ ゴシック;MS Gothic" w:cs="ＭＳ ゴシック;MS Gothic" w:eastAsia="ＭＳ ゴシック;MS Gothic"/>
          <w:sz w:val="20"/>
        </w:rPr>
        <w:t>　　（２）事例がない場合は、空白部分に「事例なし」と記載してください。</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１）チェック項目</w:t>
      </w:r>
    </w:p>
    <w:p>
      <w:pPr>
        <w:pStyle w:val="Normal"/>
        <w:ind w:firstLine="210"/>
        <w:rPr/>
      </w:pPr>
      <w:r>
        <w:rPr/>
        <w:t>（人員の配置）</w:t>
      </w:r>
    </w:p>
    <w:tbl>
      <w:tblPr>
        <w:tblW w:w="9639" w:type="dxa"/>
        <w:jc w:val="left"/>
        <w:tblInd w:w="0" w:type="dxa"/>
        <w:tblLayout w:type="fixed"/>
        <w:tblCellMar>
          <w:top w:w="0" w:type="dxa"/>
          <w:left w:w="99" w:type="dxa"/>
          <w:bottom w:w="0" w:type="dxa"/>
          <w:right w:w="99" w:type="dxa"/>
        </w:tblCellMar>
      </w:tblPr>
      <w:tblGrid>
        <w:gridCol w:w="2259"/>
        <w:gridCol w:w="6"/>
        <w:gridCol w:w="1974"/>
        <w:gridCol w:w="3960"/>
        <w:gridCol w:w="720"/>
        <w:gridCol w:w="720"/>
      </w:tblGrid>
      <w:tr>
        <w:trPr>
          <w:trHeight w:val="221"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3"/>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628" w:hRule="atLeast"/>
          <w:cantSplit w:val="true"/>
        </w:trPr>
        <w:tc>
          <w:tcPr>
            <w:tcW w:w="2259" w:type="dxa"/>
            <w:vMerge w:val="restart"/>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従業者　　　　　　　　　　　　　　【基準２条】</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c>
          <w:tcPr>
            <w:tcW w:w="5940" w:type="dxa"/>
            <w:gridSpan w:val="3"/>
            <w:tcBorders>
              <w:top w:val="single" w:sz="12" w:space="0" w:color="000000"/>
              <w:left w:val="single" w:sz="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条に定める員数の従業者を配置しているか。</w:t>
            </w:r>
          </w:p>
        </w:tc>
        <w:tc>
          <w:tcPr>
            <w:tcW w:w="720" w:type="dxa"/>
            <w:tcBorders>
              <w:top w:val="single" w:sz="12" w:space="0" w:color="000000"/>
              <w:left w:val="single" w:sz="4" w:space="0" w:color="000000"/>
              <w:bottom w:val="single" w:sz="8" w:space="0" w:color="000000"/>
              <w:right w:val="single" w:sz="8" w:space="0" w:color="000000"/>
            </w:tcBorders>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50" w:hRule="atLeast"/>
          <w:cantSplit w:val="true"/>
        </w:trPr>
        <w:tc>
          <w:tcPr>
            <w:tcW w:w="2259"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3"/>
            <w:tcBorders>
              <w:top w:val="single" w:sz="4" w:space="0" w:color="000000"/>
              <w:left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者の従業員によってのみサービスを提供しているか</w:t>
            </w:r>
          </w:p>
        </w:tc>
        <w:tc>
          <w:tcPr>
            <w:tcW w:w="72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 w:hRule="atLeast"/>
          <w:cantSplit w:val="true"/>
        </w:trPr>
        <w:tc>
          <w:tcPr>
            <w:tcW w:w="2265" w:type="dxa"/>
            <w:gridSpan w:val="2"/>
            <w:tcBorders>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34" w:type="dxa"/>
            <w:gridSpan w:val="2"/>
            <w:tcBorders>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5" w:hRule="atLeast"/>
          <w:cantSplit w:val="true"/>
        </w:trPr>
        <w:tc>
          <w:tcPr>
            <w:tcW w:w="2259"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pPr>
            <w:r>
              <w:rPr>
                <w:rFonts w:ascii="ＭＳ ゴシック;MS Gothic" w:hAnsi="ＭＳ ゴシック;MS Gothic" w:cs="ＭＳ ゴシック;MS Gothic" w:eastAsia="ＭＳ ゴシック;MS Gothic"/>
              </w:rPr>
              <w:t>（基準第２１条）</w:t>
            </w:r>
          </w:p>
        </w:tc>
        <w:tc>
          <w:tcPr>
            <w:tcW w:w="594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ら当該介護老人福祉施設の職務に従事する常勤の者でなければならない。ただし、施設の管理上支障がない場合は、同一敷地内にある他の事業所、施設等の職務に従事することができるものとす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gridSpan w:val="2"/>
            <w:tcBorders>
              <w:top w:val="single" w:sz="4" w:space="0" w:color="000000"/>
              <w:left w:val="single" w:sz="8"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設備）</w:t>
      </w:r>
    </w:p>
    <w:tbl>
      <w:tblPr>
        <w:tblW w:w="9639" w:type="dxa"/>
        <w:jc w:val="left"/>
        <w:tblInd w:w="0" w:type="dxa"/>
        <w:tblLayout w:type="fixed"/>
        <w:tblCellMar>
          <w:top w:w="0" w:type="dxa"/>
          <w:left w:w="99" w:type="dxa"/>
          <w:bottom w:w="0" w:type="dxa"/>
          <w:right w:w="99" w:type="dxa"/>
        </w:tblCellMar>
      </w:tblPr>
      <w:tblGrid>
        <w:gridCol w:w="2175"/>
        <w:gridCol w:w="6009"/>
        <w:gridCol w:w="735"/>
        <w:gridCol w:w="720"/>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34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老人福祉施設（ユニット型）</w:t>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居室の定員は、１人と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居室は、いずれかのユニットに属するものとし、当該ユニットの共同生活室に近接して一体的に設けているか。また、１ユニットの入居定員は、おおむね１０人以下と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38"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居室の床面積は１３．２平方メートル以上を標準と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38"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居室は、地階以外に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38"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居室の１以上の出入口は、避難上有効な空地、廊下又は広間に直接面して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38"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居室には、寝台又はこれに代わる設備を備え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38"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居室には、入居者の身の回り品を保管することができる設備を備え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88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同生活室は、いずれかのユニットに属するものとし、当該ユニットの入居者が交流し、共同で日常生活を営むための場所としてふさわしい形状を有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72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共同生活室の床面積は、２平方メートルに当該共同生活室が属するユニットの入居定員を乗じて得た面積以上を標準と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3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同生活室には、必要な設備及び備品を備え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3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同生活室は地階に設けてはいない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8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洗面所は、居室ごとに設けるか、又は共同生活室ごとに適当数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8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洗面所は、要介護者が使用するのに適したものと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23"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居室ごとに設けるか、又は共同生活室ごとに適当数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bl>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現在の図面（現在の施設の設備の状況を反映させたもの）を添付してください。</w:t>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事業の運営）ユニット型</w:t>
      </w:r>
    </w:p>
    <w:tbl>
      <w:tblPr>
        <w:tblW w:w="9664" w:type="dxa"/>
        <w:jc w:val="left"/>
        <w:tblInd w:w="-6" w:type="dxa"/>
        <w:tblLayout w:type="fixed"/>
        <w:tblCellMar>
          <w:top w:w="0" w:type="dxa"/>
          <w:left w:w="99" w:type="dxa"/>
          <w:bottom w:w="0" w:type="dxa"/>
          <w:right w:w="99" w:type="dxa"/>
        </w:tblCellMar>
      </w:tblPr>
      <w:tblGrid>
        <w:gridCol w:w="2199"/>
        <w:gridCol w:w="6045"/>
        <w:gridCol w:w="681"/>
        <w:gridCol w:w="13"/>
        <w:gridCol w:w="718"/>
        <w:gridCol w:w="8"/>
      </w:tblGrid>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8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サービスの提供開始に際し、あらかじめ、入所申込者又はその家族に対し、重要事項を記載した文書（重要事項説明書）を交付して説明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書には利用者の署名・捺印を受け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体制</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がサービスを選択するために必要な重要事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3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条の２〉</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正当な理由なく介護福祉施設サービスの提供を拒んでいない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困難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条の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病状等を勘案し、入所申込者に対し自ら適切な便宜を提供することが困難である場合は、適切な病院若しくは診療所又は介護老人保健施設を紹介する等の適切な措置を速やかに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５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被保険者証で、被保険者資格、要介護認定等の有無及び要介護認定等の有効期間を確認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被保険者証に認定審査会意見が記載されているときは、当該認定審査会意見に配慮して、介護福祉施設サービスを提供するよう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６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が要介護認定等を受けていない場合に、要介護認定申請のために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42"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退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７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身体上又は精神上著しい障害があるために常時の介護を必要とし、かつ、居宅においてこれを受けることが困難な者に対し、介護福祉施設サービスを提供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数が入所定員から入所者の数を差し引いた数を超えている場合には、介護の必要の程度及び家族等の状況を勘案し、介護福祉サービスを受ける必要性が高いとみられる入所申込者を優先的に入所させるよう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入所に際しては、その者に係る居宅介護支援事業者に対する照会等により、その者の心身の状況、生活歴、病歴、家族の状況、指定居宅サービス等の利用状況等の把握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心身の状況、病状、その置かれている環境等に照らし、その者が居宅において日常生活を営むことができるかどうかについて定期的に検討し、その内容等を記録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項の検討に当たっては、生活相談員、介護職員、看護職員、介護支援専門員等の間で協議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4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者の退所に際しては、居宅サービス計画の作成等の援助に資するため、居宅介護支援事業者に対する情報提供に努めるほか、保健医療サービス又は福祉サービスを提供する者と密接な連携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開始に際しては開始の年月日及び入所している介護保険施設の種類及び名称を、退所に際しては退所の年月日を当該者の被保険者証に記載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介護福祉施設サービスを提供した際には、提供したサービスの提供日、具体的なサービスの内容等を記録しなければならない。</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pPr>
            <w:r>
              <w:rPr>
                <w:rFonts w:ascii="ＭＳ ゴシック;MS Gothic" w:hAnsi="ＭＳ ゴシック;MS Gothic" w:cs="ＭＳ ゴシック;MS Gothic" w:eastAsia="ＭＳ ゴシック;MS Gothic"/>
              </w:rPr>
              <w:t>〈基準４１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利用者負担として、施設介護サービス費用基準額または施設支援サービス費用基準額の１割（法令により給付率が９割でない場合はそれに応じた割合）の支払を受け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場合とそれ以外との間で不合理な差額を生じさせていない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60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他には、次の費用の額以外の支払を受けていないか。</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の提供に要する経費</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住に要する経費</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な居室に要する経費</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な食事の提供に要する経費</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美容代</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指定介護福祉施設において提供される便宜のうち、日常生活においても通常必要となるものに係る費用であって、その利用者に負担させることが適当と認められるもの。</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法定代理受領サービスに該当しない指定介護福祉施設サービスに係る費用の支払いを受けた場合は、その提供した指定介護福祉施設サービスの内容、費用の額その他必要と認められる事項を記載したサービス提供証明書を入所者に交付しているか。</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1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介護福祉施設サービス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ゴシック;MS Gothic" w:hAnsi="ＭＳ ゴシック;MS Gothic" w:cs="ＭＳ ゴシック;MS Gothic" w:eastAsia="ＭＳ ゴシック;MS Gothic"/>
              </w:rPr>
              <w:t>施設サービス計画に基づき、</w:t>
            </w:r>
            <w:r>
              <w:rPr>
                <w:rFonts w:ascii="ＭＳ 明朝;MS Mincho" w:hAnsi="ＭＳ 明朝;MS Mincho" w:cs="ＭＳ ゴシック;MS Gothic" w:eastAsia="ＭＳ ゴシック;MS Gothic"/>
              </w:rPr>
              <w:t>入居者の日常生活上の活動について必要な援助を行うことにより、入居者の日常生活を支援するものとして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各ユニットにおいて入居者がそれぞれの役割を持って生活を営むことができるよう配慮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者のプライバシーの確保に配慮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9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者の自立した生活を支援することを基本として、入居者の要介護状態の軽減又は悪化の防止に資するよう、その者の心身の状況等を常に把握しながら、適切に行われ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は、指定介護福祉施設サービス提供に当たって、入居者又はその家族に対し、サービス提供方法等について、理解し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いように説明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介護福祉施設サービスの提供に当たっては、当該入所者又は他の入所者等の生命又は身体を保護するため緊急やむを得ない場合を除き、身体的拘束等を行ってはならないが、そのように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やむを得ず身体的拘束等を行った場合には、その態様及び時間、その入所者の心身の状況、緊急やむを得なかった理由を記録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らその提供する指定介護福祉施設サービスの質の評価を行い、常にその改善を図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56"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介護支援専門員に施設サービス計画の作成に関する業務を担当させているか。（辞令を交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0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施設サービス計画に関する業務を担当する介護支援専門員（以下「計画担当介護支援専門員」という。）は、施設サービス計画の作成に当たっては、入所者の日常生活全般を支援する観点から、入所者の希望や課題分析の結果に基づき、介護給付等対象サービス以外の地域の住民による自発的な活動によるサービス等の利用も含めた施設サービス計画を作成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4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施設サービス計画の作成に当たっては、適切な方法により、入所者について、その有する能力、その置かれている環境等の評価を通じて入所者が現に抱える問題点を明らかにし、入所者が自立した生活を営むことができるように支援する上で解決すべき課題を把握しているか。（以下「アセスメント）という）</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アセスメントに当たっては、入所者及びその家族に面接して行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及びその家族に面接の趣旨を十分に説明し理解を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7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w:t>
            </w:r>
            <w:r>
              <w:rPr>
                <w:rFonts w:ascii="ＭＳ 明朝;MS Mincho" w:hAnsi="ＭＳ 明朝;MS Mincho" w:cs="ＭＳ ゴシック;MS Gothic" w:eastAsia="ＭＳ ゴシック;MS Gothic"/>
              </w:rPr>
              <w:t>希望及び入所者についてのアセスメントの結果に基づき、入所者の家族の希望を勘案して、入所者及びその家族の生活に対する意向、総合的な援助の方針、生活全般の解決すべき課題、指定介護福祉施設サービスの目標及びその達成時期、サービスの内容、サービスを提供する上での留意事項等を記載した施設サービス計画の原案を作成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7"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計画担当介護支援専門員は、サービス担当者会議（入所者に対する指定介護福祉施設サービスの提供に当たる他の担当者を召集して行う会議）の開催、担当者に対する照会等により､当該施設サービス計画の原案の内容について、担当者から専門的な見地からの意見を求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計画担当介護支援専門員は、サービス計画の原案について入所者又はその家族に対して説明し、文書によリ同意を得てい</w:t>
            </w:r>
            <w:r>
              <w:rPr>
                <w:rFonts w:ascii="ＭＳ ゴシック;MS Gothic" w:hAnsi="ＭＳ ゴシック;MS Gothic" w:cs="ＭＳ ゴシック;MS Gothic" w:eastAsia="ＭＳ ゴシック;MS Gothic"/>
              </w:rPr>
              <w:t>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eastAsia="ＭＳ ゴシック;MS Gothic"/>
              </w:rPr>
              <w:t>計画担当介護支援専門員は、施設サービス計画を作成した際には、施設サービス計画を入所者に交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施設サービス計画の作成後、施設サービス計画の実施状況の把握（以下モニタリング）を行い、必要に応じて施設サービス計画の変更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ゴシック;MS Gothic" w:eastAsia="ＭＳ ゴシック;MS Gothic"/>
              </w:rPr>
              <w:t>計画担当介護支援専門員は、モニタリングに当たっては、入所者及びその家族並びに担当者との連絡を継続的に行うこととし、特段の事情のない限り、次に定めるところにより行わなければならない。（特段の事情がある場合については、具体的な内容を記録しておくこと。その際、計画担当介護支援専門員に起因する事情は含まれない。）</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定期的に入所者に面接すること</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定期的にモニタリングの結果を記録すること。</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次に掲げる場合においては、サービス担当者会議の開催、担当者に対する照会等により、施設サービス計画の変更の必要性について、担当者から、専門的な見地から意見を求めるものとす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入所者が要介護更新認定（法第２８条第２項）を受けた場合</w:t>
            </w:r>
          </w:p>
          <w:p>
            <w:pPr>
              <w:pStyle w:val="Normal"/>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入所者が法第２９条第１項に規定する要介護状態区分の変更の認定を受けた場合</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2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w:t>
            </w:r>
          </w:p>
          <w:p>
            <w:pPr>
              <w:pStyle w:val="Normal"/>
              <w:rPr/>
            </w:pPr>
            <w:r>
              <w:rPr>
                <w:rFonts w:ascii="ＭＳ ゴシック;MS Gothic" w:hAnsi="ＭＳ ゴシック;MS Gothic" w:cs="ＭＳ ゴシック;MS Gothic" w:eastAsia="ＭＳ ゴシック;MS Gothic"/>
              </w:rPr>
              <w:t>〈基準第４３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介護は、各ユニットにおいて入居者が相互に社会的関係を築き、自律的な日常生活を営むことを支援するよう、入居者の病状及び心身の状況等に応じ、適切な技術をもって行われ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9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居者の日常生活における家事を入居者が、その心身の状況等に応じて、それぞれの役割を持って行うよう適切に支援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居者が身体の清潔を維持し、精神的に快適な生活が営むことができるよう、適切な方法（一律に入浴回数を設けるのではなく、入居者の意向に応じることができる入浴機会を設ける）により、入居者に入浴の機会（やむを得ない場合は清しき）を提供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切な方法により排せつの自立についてトイレ誘導や、排せつ介助等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おむつを使用せざるを得ない入所者のおむつを適切に取り替え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褥瘡が発生しないよう適切な介護を行うとともに、その発生を予防するための体制を整備している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褥瘡予防の計画作成、</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施設内褥瘡予防対策担当する看護師を決め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明朝;MS Mincho" w:hAnsi="ＭＳ 明朝;MS Mincho" w:cs="ＭＳ ゴシック;MS Gothic" w:eastAsia="ＭＳ ゴシック;MS Gothic"/>
              </w:rPr>
              <w:t>医師、看・介護・栄養士等からなる褥瘡対策チームを設置</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明朝;MS Mincho" w:hAnsi="ＭＳ 明朝;MS Mincho" w:cs="ＭＳ ゴシック;MS Gothic" w:eastAsia="ＭＳ ゴシック;MS Gothic"/>
              </w:rPr>
              <w:t>介護職員等に対し研修（専門家による相談、指導を積極的に活用）</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離床、着替え、整容等の介護を適切に支援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常時、１人以上の常勤の介護職員を介護に従事させ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所者の負担により、当該施設職員以外の者による介護を受けさせていない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食事の提供</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４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食事は、栄養並びに入所者の心身の状況及び嗜好を考慮するとともに、適切な時間に行っているか</w:t>
            </w:r>
            <w:r>
              <w:rPr>
                <w:rFonts w:ascii="ＭＳ ゴシック;MS Gothic" w:hAnsi="ＭＳ ゴシック;MS Gothic" w:cs="ＭＳ ゴシック;MS Gothic" w:eastAsia="ＭＳ ゴシック;MS Gothic"/>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ゴシック;MS Gothic" w:hAnsi="ＭＳ ゴシック;MS Gothic" w:cs="ＭＳ ゴシック;MS Gothic" w:eastAsia="ＭＳ ゴシック;MS Gothic"/>
              </w:rPr>
              <w:t>入居者の心身の状況に応じて、適切な方法により、食事の自立について必要な支援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7"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ゴシック;MS Gothic" w:hAnsi="ＭＳ ゴシック;MS Gothic" w:cs="ＭＳ ゴシック;MS Gothic" w:eastAsia="ＭＳ ゴシック;MS Gothic"/>
              </w:rPr>
              <w:t>入居者の生活習慣を尊重した適切な時間に食事を提供するとともに、入居者がその心身の状況に応じてできる限り自立して食事を摂ることができるよう必要な時間を確保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ゴシック;MS Gothic" w:hAnsi="ＭＳ ゴシック;MS Gothic" w:cs="ＭＳ ゴシック;MS Gothic" w:eastAsia="ＭＳ ゴシック;MS Gothic"/>
              </w:rPr>
              <w:t>入居者が相互に社会的関係を築くことができるよう、その意思を尊重しつつ、入居者が共同生活室で食事を摂ることを支援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8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及び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施設は、常に入所者の心身の状況、その置かれている環境等の的確な把握に努め、入所者又はその家族に対し、その相談に適切に応じるとともに、必要な助言その他の援助を行える体制をと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4"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生活上の便宜の提供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者の嗜好に応じた趣味、教養又は娯楽に係る活動の機会を提供するとともに、入居者が自律的に行うこれらの活動を支援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が日常生活を営むのに必要な行政機関等に対する手続について、その者又はその家族において行うことが困難である場合は、その者の同意を得て、代わって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常に入所者の家族との連携を図るとともに、入所者とその家族との交流等の機会を確保するよう努めているか。</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居者の外出の機会を確保するように努めているか。</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７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所者に対しその心身の状況等に応じて日常生活を営むのに必要な機能を改善し、またはその減退を防止するための訓練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36"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医師又は看護職員は、常に入所者の健康状況に注意し、必要に応じて健康保持のための適切な措置を採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入院期間中の取扱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９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について、病院又は診療所に入院する必要が生じた場合、おおむね３ヶ月以内に退院することが明らかに見込まれるときは、入所者及びその家族の希望を勘案し、やむをえない事情がある場合を除き、退院後、再び当該施設に円滑に入所できるように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の責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２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管理者は、当該指定介護老人福祉施設の従業者の管理、業務の実施状況の把握その他の管理を一元的に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管理者は従業者にその基準の規定を遵守させるために必要な指揮命令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3"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の責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２条以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２条の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申込者の入所に際し、その者に係る居宅介護支援事業者に対する照会等により、その者の心身の状況、生活歴、病歴、指定居宅サービスの利用状況を把握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3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心身の状況、その置かれている環境等に照らし、その者が居宅において日常生活を営むことができるかどうかについて定期的に検討し、その内容等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退所に際し、居宅サービス計画等の援助に資するため、居宅介護支援事業者に対して情報を提供するほか、保健医療サービス又は福祉サービスを提供するものと密接に連携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7"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身体拘束の態様及び時間、その際の入所者の心身の状況並びに緊急やむを得ない理由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苦情の内容等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の状況及び事故に際して採った処置について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６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掲げる施設の運営についての重要事項に関する規定を定めている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目的及び運営の方針</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及び職務の内容</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定員</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ニットの数及びユニットごとの入居定員</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者に対する指定介護福祉施設サービスの内容及び利用料及びその他の費用の額</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利用に当たっての留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その他施設の運営に関する重要事項（緊急やむを得ない場合の身体拘束の手続）</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9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７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の体制を定めるに当たっては、入居者が安心して日常生活を送ることができるよう、継続性を重視したサービスの提供に配慮する観点から、次の各号に定める職員配置を行っている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においてはユニットごとに常時１人以上の介護職員又は看護職員を配置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夜間及び深夜については、２ユニットごとに１人以上の介護職員又は看護職員を夜間及び深夜の勤務に従事する職員として配置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ニットごとに、常勤のユニットリーダーを配置するこ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の向上のために、その研修の機会を確保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遵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８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定員、及び居室の定員を超えて入所させてはならないが遵守しているか。（ただし、災害等やむを得ない事情がある場合はこの限りではな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６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災、風水害、地震等非常災害に関する具体的計画を立て、関係機関への通報・連携体制を整備し、これらを定期的に従業者に周知するとともに、非常災害時における避難、救出等の訓練を定期的に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9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７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使用する施設、食器その他の設備又は飲用に供する水について、衛生的な管理に努め、又は衛生上必要な措置を講じるとともに医薬品及び医療機器の管理を適正に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9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予防及びまん延の防止のための対策を検討する委員会をおおむね３月に１度程度開催し、その結果を職員に周知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や清掃などの業務を委託する場合には、委託を受けて行う者に対しても、施設の指針が周知され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の予防及びまん延の防止のための指針を整備しているか。</w:t>
            </w:r>
          </w:p>
        </w:tc>
        <w:tc>
          <w:tcPr>
            <w:tcW w:w="68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に対し感染症及び食中毒の予防及びまん延の防止のための研修を定期的（年２回以上）に実施し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病院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８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院治療を必要とする入所者のため、協力病院を定めているか。また協力歯科医院を定め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９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ゴシック;MS Gothic" w:hAnsi="ＭＳ ゴシック;MS Gothic" w:cs="ＭＳ ゴシック;MS Gothic" w:eastAsia="ＭＳ ゴシック;MS Gothic"/>
              </w:rPr>
              <w:t>事業所の見やすい場所に、運営規程の概要、従業者の勤務の体制、協力病院、利用料その他の入所申込者のサービスの選択に資すると認められる重要事項を掲示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０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は、正当な理由がなく、その業務上知りえた入所者又はその家族の秘密を漏らしてはならないが、そのように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であったものが、正当な理由なく、その業務上知り得た入所者又はその家族の秘密を漏らす事がないよう、必要な措置を講じ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に対して、入所者に関する情報を提供する際には、あらかじめ文書により入所者の同意を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１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が虚偽又は誇大なものになっていない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３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提供した指定介護福祉施設サービスに関する入所者及びその家族からの苦情に迅速かつ適切に対応するために、苦情を受け付けるための窓口を設置する等必要な措置を講じ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苦情を受け付けた場合、内容等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からの苦情に関して市町村が行う調査に協力するとともに、市町村から指導又は助言を受けた場合は、必要な改善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市町村から求めがあった場合には、改善の内容を報告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からの苦情に関して国民健康保険団体連合会が行う調査に協力するとともに、国民健康保険団体連合会が行う指導又は助言を受けた場合は必要な改善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国民健康保険団体連合会からの求めがあった場合には、改善の内容を報告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等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ゴシック;MS Gothic" w:hAnsi="ＭＳ ゴシック;MS Gothic" w:cs="ＭＳ ゴシック;MS Gothic" w:eastAsia="ＭＳ ゴシック;MS Gothic"/>
              </w:rPr>
              <w:t>事業の運営に当たっては、地域住民又はその自発的な活動等との連携及び協力を行う等、地域との交流に努め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発生や危険性がある事態が生じた場合に当該事実が報告され（様式を整備）、その分析を通じた改善策を従業者に周知徹底する体制（介護職員その他の従業者は、介護事故等の発生ごとにその状況、背景等を記録するとともに、様式に従い報告→事故防止発生委員会において報告された事例を集計し、分析→防止策の検討→従業者へ周知徹底→防止策を講じた後その効果を評価すること）が整備され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発生防止のための委員会及び従業者に対する研修（年２回以上）を定期的に行って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発生の防止のための指針を整備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の状況、及び事故に際してとった処置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が発生した場合は、速やかに市町村、入所者の家族等に連絡を行うとともに、必要な措置を講じ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7"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賠償すべき事態が発生した場合に速やかに賠償を行うために</w:t>
            </w:r>
          </w:p>
          <w:p>
            <w:pPr>
              <w:pStyle w:val="Normal"/>
              <w:ind w:left="210" w:hanging="210"/>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損害賠償責任保険に加入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8"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介護福祉施設サービスの事業とその他の事業とに区分して会計処理してい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３７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例６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自治法第</w:t>
            </w:r>
            <w:r>
              <w:rPr>
                <w:rFonts w:eastAsia="ＭＳ ゴシック;MS Gothic" w:cs="ＭＳ ゴシック;MS Gothic" w:ascii="ＭＳ ゴシック;MS Gothic" w:hAnsi="ＭＳ ゴシック;MS Gothic"/>
              </w:rPr>
              <w:t>236</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及び会計に関する諸記録を整備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8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対する介護保険施設サービス提供に関する次の各号に掲げる記録を整備し、その完結の日から５年間保存し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具体的なサービスの内容等の記録</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的拘束等の態様及び時間、その際の入所者の心身の状況ならびに緊急やむを得ない理由の記録。</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２０条による市町村への通知に係る記録</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の内容等の記録</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の状況及び事故に際して採った処置についての記録</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行規則</w:t>
            </w:r>
            <w:r>
              <w:rPr>
                <w:rFonts w:eastAsia="ＭＳ ゴシック;MS Gothic" w:cs="ＭＳ ゴシック;MS Gothic" w:ascii="ＭＳ ゴシック;MS Gothic" w:hAnsi="ＭＳ ゴシック;MS Gothic"/>
              </w:rPr>
              <w:t>82</w:t>
            </w:r>
            <w:r>
              <w:rPr>
                <w:rFonts w:ascii="ＭＳ ゴシック;MS Gothic" w:hAnsi="ＭＳ ゴシック;MS Gothic" w:cs="ＭＳ ゴシック;MS Gothic" w:eastAsia="ＭＳ ゴシック;MS Gothic"/>
              </w:rPr>
              <w:t>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支払を受ける際、入所者に対し領収証を交付しているか。</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6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には、保険給付の対象額とその他の費用をくぶんして記載し、その他の費用についてはさらに個別の費用ごとにくぶんして記載しているか</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793"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関する市町村への通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０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ついて次のいずれかに該当する状況が生じたことがありましたか。</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介護福祉施設サービスの利用に関する指示に従わないことにより、要介護状態の程度を増進させたと認められるとき。</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または、受けようとしたとき。</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い</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延なく、意見を付してその旨を市町村に通知しましたか。</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基準３０条の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の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従業者に周知徹底を図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従業者に対し、虐待の防止のための研修を定期的に実施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pPr>
      <w:r>
        <w:rPr/>
        <w:t>（介護給付費関係）</w:t>
      </w:r>
    </w:p>
    <w:tbl>
      <w:tblPr>
        <w:tblW w:w="9640" w:type="dxa"/>
        <w:jc w:val="left"/>
        <w:tblInd w:w="99" w:type="dxa"/>
        <w:tblLayout w:type="fixed"/>
        <w:tblCellMar>
          <w:top w:w="0" w:type="dxa"/>
          <w:left w:w="99" w:type="dxa"/>
          <w:bottom w:w="0" w:type="dxa"/>
          <w:right w:w="99" w:type="dxa"/>
        </w:tblCellMar>
      </w:tblPr>
      <w:tblGrid>
        <w:gridCol w:w="2164"/>
        <w:gridCol w:w="6078"/>
        <w:gridCol w:w="694"/>
        <w:gridCol w:w="704"/>
      </w:tblGrid>
      <w:tr>
        <w:trPr>
          <w:trHeight w:val="334"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72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１２年厚生省告示第２２号の「厚生大臣が定める１単位の単価」に、平成１２年厚生省告示第２１号の別表「指定施設サービス等介護給付費単位数表」に定める単位を乗じて費用の算出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状態区分又は要介護となる恐れがある状態に応じて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には、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851" w:gutter="0" w:header="0" w:top="851" w:footer="510" w:bottom="85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420"/>
        </w:tabs>
        <w:ind w:left="420" w:hanging="42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EnclosedCircle"/>
      <w:lvlText w:val="%1"/>
      <w:lvlJc w:val="left"/>
      <w:pPr>
        <w:tabs>
          <w:tab w:val="num" w:pos="420"/>
        </w:tabs>
        <w:ind w:left="420" w:hanging="420"/>
      </w:pPr>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52:00Z</dcterms:created>
  <dc:creator>user</dc:creator>
  <dc:description/>
  <cp:keywords/>
  <dc:language>en-US</dc:language>
  <cp:lastModifiedBy>福岡県</cp:lastModifiedBy>
  <cp:lastPrinted>2023-05-29T13:42:00Z</cp:lastPrinted>
  <dcterms:modified xsi:type="dcterms:W3CDTF">2024-06-24T03:17:00Z</dcterms:modified>
  <cp:revision>14</cp:revision>
  <dc:subject/>
  <dc:title>○特定施設入居者生活介護</dc:title>
</cp:coreProperties>
</file>